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US"/>
        </w:rPr>
      </w:pPr>
      <w:r>
        <w:rPr>
          <w:rFonts w:cs="Comic Sans MS" w:ascii="Comic Sans MS" w:hAnsi="Comic Sans MS"/>
          <w:sz w:val="40"/>
          <w:szCs w:val="40"/>
          <w:lang w:val="en-US"/>
        </w:rPr>
        <w:t>NEW ZEALAND README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US"/>
        </w:rPr>
      </w:pPr>
      <w:r>
        <w:rPr>
          <w:rFonts w:cs="Comic Sans MS" w:ascii="Comic Sans MS" w:hAnsi="Comic Sans MS"/>
          <w:sz w:val="40"/>
          <w:szCs w:val="40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itle: MP_New Zealand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reator: Lt_Guarnere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Email: </w:t>
      </w:r>
      <w:hyperlink r:id="rId2">
        <w:r>
          <w:rPr>
            <w:rStyle w:val="InternetLink"/>
            <w:rFonts w:cs="Comic Sans MS" w:ascii="Comic Sans MS" w:hAnsi="Comic Sans MS"/>
            <w:lang w:val="en-US"/>
          </w:rPr>
          <w:t>WW2_MAN_301@HOTMAIL.COM</w:t>
        </w:r>
      </w:hyperlink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Description: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Hey Kiwi’s if you’ve downloaded my map MP_Oceania well I felt silly not making New Zealand in its full size so I’ve takes the liberty of making another map with just of New Zealand itself, bigger and better!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Feature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Great Southern Alps and Spenser Mountai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Mt Ruapehu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Lake Taup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arefully constructed and compacted buildings to show main cities: Wellington, Christchurch and Dunedin unfortunately demolished by the Mutant Scrin Ship :S whoops! So sorry about that :S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nstallation: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Just simply unzip the file to your tiberium sun folder which is usually: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:/Westwood/Sun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Have Fun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W2_MAN_301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10:46:00Z</dcterms:created>
  <dc:creator>Andre Ferri</dc:creator>
  <dc:description/>
  <cp:keywords/>
  <dc:language>en-US</dc:language>
  <cp:lastModifiedBy>Andre Ferri</cp:lastModifiedBy>
  <dcterms:modified xsi:type="dcterms:W3CDTF">2005-07-03T11:19:00Z</dcterms:modified>
  <cp:revision>2</cp:revision>
  <dc:subject/>
  <dc:title/>
</cp:coreProperties>
</file>